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>Меню для безоплатного одноразового харчування (сніданком) учнів початкових класів (1-4кл)  у закладах   загальної середньої освіти Сокальської  ТГ  на 2025 р.    / зимовий  період /          (1 тижде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360"/>
        <w:gridCol w:w="900"/>
        <w:gridCol w:w="3240"/>
        <w:gridCol w:w="1008"/>
      </w:tblGrid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хі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хі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5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з си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зі свин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ілі конкарне з курко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й огірків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,моркви, та зеленого горошк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і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Йогур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Яблуко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2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8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-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,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,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5-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6,7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3,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вочева паел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5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ладі дріждж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тлета рибна любительськ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ус сметанк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.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к натур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ан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з чебреце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9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0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,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7,8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0,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0,7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ртопляне  пю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’ясна запіка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і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в. капусти та морк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тижд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-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3,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37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-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6,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,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5-4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,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1,9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25-3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31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>Меню для безоплатного одноразового харчування (сніданком) учнів початкових класів (1-4кл)  у закладах   загальної середньої освіти Сокальської  ТГ  на 2025 р.    / зимовий  період /          (2 тижде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6743700" cy="728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28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312"/>
                              <w:gridCol w:w="936"/>
                              <w:gridCol w:w="239"/>
                              <w:gridCol w:w="913"/>
                              <w:gridCol w:w="3132"/>
                              <w:gridCol w:w="1080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рец.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Назва   страв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хі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г)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рец.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Назва   стра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хі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г)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ша гречана з масл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ирна запіканка з яблук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5к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Чахохбілі з куркою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Сметан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алат з кап. та моркви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житні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пшеничний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.1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Чай чорн. з чебреце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пот з морож. ягід або фруктів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Бана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ний склад за день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. склад за ден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8-2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,0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7-2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1,6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8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73-8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9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525-630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50,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45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івтор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’ятниц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8.13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ртопляне пюре з м.в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Горохове пюре з м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ніцель рибний нат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.06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ебаб з сир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пуста тушков. з св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Салат з сол. огірків з цибулею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житній/сир тв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/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пшенич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звар із суміші сухофруктів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ік натураль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Мандарин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ний склад за день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. склад за ден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2,3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6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8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37,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74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ереда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Макарони відварні з м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.07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іченики зі свинини та яловичини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к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алат з буряка з сухар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пшен./сир тв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/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као з молоком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Апельсин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. склад за тижден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ний склад за день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90-105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8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85-105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5,2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365-44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20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4,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2625-315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1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10,0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73.8pt;mso-wrap-distance-left:9pt;mso-wrap-distance-right:9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312"/>
                        <w:gridCol w:w="936"/>
                        <w:gridCol w:w="239"/>
                        <w:gridCol w:w="913"/>
                        <w:gridCol w:w="3132"/>
                        <w:gridCol w:w="1080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рец.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Назва   страв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хі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(г)     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рец.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Назва   стра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хі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(г)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-10р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-10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ша гречана з масл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ирна запіканка з яблук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5к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Чахохбілі з куркою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Сметан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алат з кап. та моркви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житні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пшеничний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.1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Чай чорн. з чебреце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омпот з морож. ягід або фруктів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Бана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ний склад за день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. склад за ден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8-2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,0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7-2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1,66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8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73-8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9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525-630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50,5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45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івтор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-10р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’ятниця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-10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8.13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ртопляне пюре з м.в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Горохове пюре з м.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Шніцель рибний нат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.06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ебаб з сир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пуста тушков. з св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Салат з сол. огірків з цибулею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житній/сир тв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/1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пшенич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Узвар із суміші сухофруктів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ік натураль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Мандарин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ний склад за день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. склад за ден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2,3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6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87,8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8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37,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74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Середа 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-10р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Макарони відварні з м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.07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іченики зі свинини та яловичини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к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алат з буряка з сухар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пшен./сир тв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/1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као з молоком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Апельсин 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. склад за тижден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ний склад за день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90-105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8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85-105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5,29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365-44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20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94,1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2625-315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1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710,07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исик А.Б. _______________ 2025р.                                                                                    Сташкевич Р.Я.   ______________ 2025р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>Меню для безоплатного одноразового харчування (сніданком) учнів початкових класів (1-4кл)  у закладах   загальної середньої освіти Сокальської  ТГ  на 2025 р.    / зимовий  період /          (3 тижде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900"/>
        <w:gridCol w:w="360"/>
        <w:gridCol w:w="828"/>
        <w:gridCol w:w="3420"/>
        <w:gridCol w:w="900"/>
      </w:tblGrid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хід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хід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зотто з зел.гор.та с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4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ладки куря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Фрикад. м’ясні  в томатному соус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х огірків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в.кап.,морк. та зел.горо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 / 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8 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-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-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0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-8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,6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5-6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0,19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відварні з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пшен. ар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ус червоний основ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тболи (тюфтелі) з горіхами та овоч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ець риб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уряк тушкований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Яблук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9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6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1,5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3,2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2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яне пю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зі свин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уста тушкована з свіж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Хіміч. склад за тиж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06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-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6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5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-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,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5-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4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3,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25-3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29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>Меню для безоплатного одноразового харчування (сніданком) учнів початкових класів (1-4кл)  у закладах   загальної середньої освіти Сокальської  ТГ  на 2025 р.    / зимовий період /          (4 тижде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900"/>
        <w:gridCol w:w="239"/>
        <w:gridCol w:w="841"/>
        <w:gridCol w:w="3420"/>
        <w:gridCol w:w="900"/>
      </w:tblGrid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. пюре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ики з свинини та ялович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/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юфтелька рибна в томат. соус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/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з соусом «Вінегр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Хліб пшен./сир т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-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9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-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6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-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,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5-6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7,7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5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ша пшен. Арт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зотто з зел.гор.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пуста тушкована з кур. м’я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улет з яйцем та свинин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бур. з сух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0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,7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5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каронник з м’я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х огірків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 /сир твер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блуко сві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Хіміч. склад за тиж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5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-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5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,4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-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0,8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5-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1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25-3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85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27:00Z</dcterms:created>
  <dc:creator>Бух</dc:creator>
  <dc:description/>
  <cp:keywords/>
  <dc:language>en-US</dc:language>
  <cp:lastModifiedBy>Бух</cp:lastModifiedBy>
  <cp:lastPrinted>2025-01-13T10:00:00Z</cp:lastPrinted>
  <dcterms:modified xsi:type="dcterms:W3CDTF">2025-01-13T10:46:00Z</dcterms:modified>
  <cp:revision>36</cp:revision>
  <dc:subject/>
  <dc:title>    ПОГОДЖЕНО                                                                                                                                        ЗАТВЕРДЖЕНО</dc:title>
</cp:coreProperties>
</file>